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ATTRcom.apple.quarantineq/0081;632b03c9;Firefox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